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WRONGFUL DETENTION OF PERSONAL PROPE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fendant borrows the plaintiff's 1992 Corvette for Homecoming, and promised to return it on October 3rd, but has not done s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are the remedies of the own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Replevin.  § 14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replevin? See § 18-60-809,81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Summarize the three available procedures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1)</w:t>
        <w:tab/>
        <w:t>(a)</w:t>
        <w:tab/>
        <w:t>§ 18-60-8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(b)</w:t>
        <w:tab/>
        <w:t>§ 18-60-80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(c)</w:t>
        <w:tab/>
        <w:t>§ 18-60-80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(d)</w:t>
        <w:tab/>
        <w:t>§ 18-60-81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(e)</w:t>
        <w:tab/>
        <w:t>§ 18-60-8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(f)</w:t>
        <w:tab/>
        <w:t>§ 18-60-813, 81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0"/>
        <w:rPr>
          <w:sz w:val="24"/>
        </w:rPr>
      </w:pPr>
      <w:r>
        <w:rPr>
          <w:sz w:val="24"/>
        </w:rPr>
        <w:t>(g)</w:t>
        <w:tab/>
        <w:t>§ 18-60-81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2)</w:t>
        <w:tab/>
        <w:t>§ 18-60-80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3)</w:t>
        <w:tab/>
        <w:t>§ 18-60-80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/>
      </w:pPr>
      <w:r>
        <w:rPr>
          <w:sz w:val="24"/>
        </w:rPr>
        <w:t xml:space="preserve">Are the procedures constitutional under </w:t>
      </w:r>
      <w:r>
        <w:rPr>
          <w:sz w:val="24"/>
          <w:u w:val="single"/>
        </w:rPr>
        <w:t>Fuentes</w:t>
      </w:r>
      <w:r>
        <w:rPr>
          <w:sz w:val="24"/>
        </w:rPr>
        <w:t xml:space="preserve"> et a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If the owner wins after a trial on the merits, what are the elements of recovery? See § 18-60-820(a),822.  Be creative.  List possibiliti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4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6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 xml:space="preserve"> Suppose the defendant wins? See § 18-60-820(b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 xml:space="preserve"> When would a plaintiff go to equity for "replevin"'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Conversion. See pages 496-504.  § 33-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e cause of action for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trespass to a chattel?  Give an example.  What is the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measure of damag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are the elements of the cause of action of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conversion?  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at are the elements of recovery for conversion?  Be creativ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4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6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D.</w:t>
        <w:tab/>
        <w:t>Suppose the defendant tries to return the Corvett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>Suppose the chattel has been sold to an innocent third party? What are the elements of recover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I.</w:t>
        <w:tab/>
        <w:t>Restitution - Scan pages 854-869, but discuss in Novemb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A.</w:t>
        <w:tab/>
        <w:t>What is meant by "waiving the tort and suing in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assumpsit"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does the court determine the nature or amount of "remedial restitution"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1)</w:t>
        <w:tab/>
        <w:t>In gene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2)</w:t>
        <w:tab/>
      </w:r>
      <w:r>
        <w:rPr>
          <w:sz w:val="24"/>
          <w:u w:val="single"/>
        </w:rPr>
        <w:t>Olwell</w:t>
      </w:r>
      <w:r>
        <w:rPr>
          <w:sz w:val="24"/>
        </w:rPr>
        <w:t>, p. 86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3)</w:t>
        <w:tab/>
      </w:r>
      <w:r>
        <w:rPr>
          <w:sz w:val="24"/>
          <w:u w:val="single"/>
        </w:rPr>
        <w:t>Felder</w:t>
      </w:r>
      <w:r>
        <w:rPr>
          <w:sz w:val="24"/>
        </w:rPr>
        <w:t>, p. 86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4)</w:t>
        <w:tab/>
        <w:t>model case, page 815 and 85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5)</w:t>
        <w:tab/>
        <w:t>Problem, p. 86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 Summa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Opal Owner has furs with a fair market value of $10,000.  Tom Thief steals them, and sells them to Fred Fence for $4,000.  Fred sells them to Betty BFP (who buys innocently) for $1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are the owner's remedies against the three defendan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To ask the same question from another approach, what can the owner obtain using replevin, conversion or unjust enrich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sz w:val="24"/>
        </w:rPr>
        <w:t>12/T/12</w:t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